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873"/>
      </w:tblGrid>
      <w:tr>
        <w:trPr/>
        <w:tc>
          <w:tcPr>
            <w:tcW w:w="1548" w:type="dxa"/>
            <w:tcBorders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  <w:r>
              <w:rPr/>
              <w:t xml:space="preserve"> – </w:t>
            </w:r>
            <w:r>
              <w:rPr>
                <w:b/>
                <w:i/>
                <w:color w:val="008000"/>
              </w:rPr>
              <w:t>Замкнутый круг</w:t>
            </w:r>
            <w:r>
              <w:rPr/>
              <w:t>. Цифры Жизни.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Любвеобильная, очень эксцентричная натура, склонная к музыке, живописи, путешествиями, изучению древних культур и языков, но при этом она внутри замкнутая натура. Так как всю жизнь её преследуют проблемы (</w:t>
            </w:r>
            <w:r>
              <w:rPr>
                <w:i/>
              </w:rPr>
              <w:t>только решит одну – тут же возникает другая</w:t>
            </w:r>
            <w:r>
              <w:rPr/>
              <w:t>)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color w:val="000080"/>
              </w:rPr>
              <w:t>1</w:t>
            </w:r>
            <w:r>
              <w:rPr/>
              <w:t xml:space="preserve">, </w:t>
            </w:r>
            <w:r>
              <w:rPr>
                <w:b/>
                <w:color w:val="000080"/>
              </w:rPr>
              <w:t>2</w:t>
            </w:r>
            <w:r>
              <w:rPr/>
              <w:t xml:space="preserve">, </w:t>
            </w:r>
            <w:r>
              <w:rPr>
                <w:b/>
                <w:color w:val="000080"/>
              </w:rPr>
              <w:t>3</w:t>
            </w:r>
            <w:r>
              <w:rPr/>
              <w:t xml:space="preserve">, </w:t>
            </w:r>
            <w:r>
              <w:rPr>
                <w:b/>
                <w:color w:val="000080"/>
              </w:rPr>
              <w:t>4</w:t>
            </w:r>
            <w:r>
              <w:rPr/>
              <w:t xml:space="preserve"> и т.д. – цифры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color w:val="000080"/>
              </w:rPr>
              <w:t>ã</w:t>
            </w:r>
            <w:r>
              <w:rPr/>
              <w:t xml:space="preserve">, </w:t>
            </w:r>
            <w:r>
              <w:rPr>
                <w:b/>
                <w:color w:val="000080"/>
              </w:rPr>
              <w:t>õ</w:t>
            </w:r>
            <w:r>
              <w:rPr/>
              <w:t xml:space="preserve"> и т.д. – числ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  <w:lang w:val="en-US" w:eastAsia="en-US"/>
              </w:rPr>
            </w:pPr>
            <w:r>
              <w:rPr>
                <w:b/>
                <w:i/>
                <w:color w:val="008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479540" cy="101473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9640" cy="1014840"/>
                                <a:chOff x="0" y="0"/>
                                <a:chExt cx="6479640" cy="10148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479640" cy="10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835600" y="642600"/>
                                  <a:ext cx="316800" cy="307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57120" y="797400"/>
                                  <a:ext cx="120024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Число Жизни</w:t>
                                    </w:r>
                                  </w:p>
                                </w:txbxContent>
                              </wps:txbx>
                              <wps:bodyPr wrap="square" lIns="87120" rIns="87120" tIns="43200" bIns="432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420960" cy="735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895320" y="17640"/>
                                    <a:ext cx="403200" cy="423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3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Лета</w:t>
                                      </w:r>
                                    </w:p>
                                  </w:txbxContent>
                                </wps:txbx>
                                <wps:bodyPr wrap="square" lIns="87120" rIns="87120" tIns="43200" bIns="432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38440" y="9000"/>
                                    <a:ext cx="21636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3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М</w:t>
                                      </w:r>
                                    </w:p>
                                  </w:txbxContent>
                                </wps:txbx>
                                <wps:bodyPr wrap="square" lIns="87120" rIns="87120" tIns="43200" bIns="4320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20960" cy="735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543680" y="601920"/>
                                      <a:ext cx="147960" cy="133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66600"/>
                                        <a:ext cx="147960" cy="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800" y="0"/>
                                        <a:ext cx="0" cy="13320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420960" cy="7272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420960" cy="6735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302400"/>
                                          <a:ext cx="420840" cy="3715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68440" y="302400"/>
                                          <a:ext cx="420840" cy="3715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17440" y="302400"/>
                                          <a:ext cx="420840" cy="3715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685880" y="302400"/>
                                          <a:ext cx="420840" cy="3715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244600" y="294120"/>
                                          <a:ext cx="420840" cy="3715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13760" y="294120"/>
                                          <a:ext cx="420840" cy="3715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363120" y="294120"/>
                                          <a:ext cx="420840" cy="3715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931200" y="294120"/>
                                          <a:ext cx="420840" cy="3715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441320" y="302400"/>
                                          <a:ext cx="1980000" cy="3549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262800" y="0"/>
                                            <a:ext cx="1717200" cy="3549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417240" cy="35496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542880" y="0"/>
                                              <a:ext cx="417240" cy="35496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299960" y="0"/>
                                              <a:ext cx="417240" cy="35496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057320" y="156600"/>
                                              <a:ext cx="146160" cy="349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14616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34920"/>
                                                <a:ext cx="14616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160560"/>
                                            <a:ext cx="146520" cy="349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465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34920"/>
                                              <a:ext cx="1465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263680" y="8280"/>
                                          <a:ext cx="921960" cy="217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13840" cy="2170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720" y="0"/>
                                              <a:ext cx="0" cy="2170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104040"/>
                                              <a:ext cx="2138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708120" y="0"/>
                                            <a:ext cx="213840" cy="2170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213480" y="0"/>
                                              <a:ext cx="0" cy="2170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04040"/>
                                              <a:ext cx="2138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381840" y="8280"/>
                                          <a:ext cx="921960" cy="217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13840" cy="2170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720" y="0"/>
                                              <a:ext cx="0" cy="2170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104040"/>
                                              <a:ext cx="2138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708120" y="0"/>
                                            <a:ext cx="213840" cy="2170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213480" y="0"/>
                                              <a:ext cx="0" cy="2170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04040"/>
                                              <a:ext cx="2138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8160" y="8280"/>
                                          <a:ext cx="216360" cy="224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720" y="0"/>
                                            <a:ext cx="0" cy="2246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108000"/>
                                            <a:ext cx="2163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61920" y="0"/>
                                          <a:ext cx="216360" cy="224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15640" y="0"/>
                                            <a:ext cx="0" cy="2246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08000"/>
                                            <a:ext cx="2163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124960" y="595080"/>
                                        <a:ext cx="147960" cy="1321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65880"/>
                                          <a:ext cx="1479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3800" y="0"/>
                                          <a:ext cx="0" cy="13212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235320" y="601920"/>
                                      <a:ext cx="689760" cy="125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43600" y="0"/>
                                        <a:ext cx="146160" cy="12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63000"/>
                                          <a:ext cx="1461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3080" y="0"/>
                                          <a:ext cx="0" cy="12564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6160" cy="12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63000"/>
                                          <a:ext cx="1461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3080" y="0"/>
                                          <a:ext cx="0" cy="12564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113920" y="601920"/>
                                      <a:ext cx="689760" cy="125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43600" y="0"/>
                                        <a:ext cx="146160" cy="12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63000"/>
                                          <a:ext cx="1461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3080" y="0"/>
                                          <a:ext cx="0" cy="12564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6160" cy="12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63000"/>
                                          <a:ext cx="1461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3080" y="0"/>
                                          <a:ext cx="0" cy="12564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22280" y="601920"/>
                                      <a:ext cx="689760" cy="125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43600" y="0"/>
                                        <a:ext cx="146160" cy="12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63000"/>
                                          <a:ext cx="1461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3080" y="0"/>
                                          <a:ext cx="0" cy="12564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6160" cy="12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63000"/>
                                          <a:ext cx="1461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3080" y="0"/>
                                          <a:ext cx="0" cy="12564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3731400" y="9000"/>
                                    <a:ext cx="25596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3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Д</w:t>
                                      </w:r>
                                    </w:p>
                                  </w:txbxContent>
                                </wps:txbx>
                                <wps:bodyPr wrap="square" lIns="87120" rIns="87120" tIns="43200" bIns="4320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10.2pt;height:79.9pt" coordorigin="0,0" coordsize="10204,1598">
                      <v:rect id="shape_0" stroked="f" o:allowincell="t" style="position:absolute;left:0;top:0;width:10203;height:159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9190,1012" to="9688,1496" stroked="t" o:allowincell="t" style="position:absolute;flip:y;mso-position-horizontal-relative:char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649;top:1256;width:1889;height:3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о Жизн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0;top:0;width:10112;height:1157">
                        <v:shape id="shape_0" stroked="f" o:allowincell="t" style="position:absolute;left:1410;top:28;width:634;height:66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е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155;top:14;width:340;height:401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0;top:0;width:10112;height:1157">
                          <v:group id="shape_0" style="position:absolute;left:2431;top:948;width:232;height:209">
                            <v:line id="shape_0" from="2431,1053" to="2663,1053" stroked="t" o:allowincell="t" style="position:absolute;mso-position-horizontal-relative:char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2547,948" to="2547,1157" stroked="t" o:allowincell="t" style="position:absolute;mso-position-horizontal-relative:char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0;top:0;width:10112;height:1144">
                            <v:group id="shape_0" style="position:absolute;left:0;top:0;width:10112;height:1061">
                              <v:oval id="shape_0" fillcolor="white" stroked="t" o:allowincell="t" style="position:absolute;left:0;top:476;width:662;height:584;mso-wrap-style:none;v-text-anchor:middle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oval id="shape_0" fillcolor="white" stroked="t" o:allowincell="t" style="position:absolute;left:895;top:476;width:662;height:584;mso-wrap-style:none;v-text-anchor:middle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oval id="shape_0" fillcolor="white" stroked="t" o:allowincell="t" style="position:absolute;left:1760;top:476;width:662;height:584;mso-wrap-style:none;v-text-anchor:middle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oval id="shape_0" fillcolor="white" stroked="t" o:allowincell="t" style="position:absolute;left:2655;top:476;width:662;height:584;mso-wrap-style:none;v-text-anchor:middle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oval id="shape_0" fillcolor="white" stroked="t" o:allowincell="t" style="position:absolute;left:3535;top:463;width:662;height:584;mso-wrap-style:none;v-text-anchor:middle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oval id="shape_0" fillcolor="white" stroked="t" o:allowincell="t" style="position:absolute;left:4431;top:463;width:662;height:584;mso-wrap-style:none;v-text-anchor:middle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oval id="shape_0" fillcolor="white" stroked="t" o:allowincell="t" style="position:absolute;left:5296;top:463;width:662;height:584;mso-wrap-style:none;v-text-anchor:middle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oval id="shape_0" fillcolor="white" stroked="t" o:allowincell="t" style="position:absolute;left:6191;top:463;width:662;height:584;mso-wrap-style:none;v-text-anchor:middle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group id="shape_0" style="position:absolute;left:6994;top:476;width:3118;height:559">
                                <v:group id="shape_0" style="position:absolute;left:7408;top:476;width:2704;height:559">
                                  <v:oval id="shape_0" fillcolor="white" stroked="t" o:allowincell="t" style="position:absolute;left:7408;top:476;width:656;height:558;mso-wrap-style:none;v-text-anchor:middle;mso-position-horizontal-relative:char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oval>
                                  <v:oval id="shape_0" fillcolor="white" stroked="t" o:allowincell="t" style="position:absolute;left:8263;top:476;width:656;height:558;mso-wrap-style:none;v-text-anchor:middle;mso-position-horizontal-relative:char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oval>
                                  <v:oval id="shape_0" fillcolor="white" stroked="t" o:allowincell="t" style="position:absolute;left:9455;top:476;width:656;height:558;mso-wrap-style:none;v-text-anchor:middle;mso-position-horizontal-relative:char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oval>
                                  <v:group id="shape_0" style="position:absolute;left:9073;top:723;width:229;height:54">
                                    <v:line id="shape_0" from="9073,723" to="9302,723" stroked="t" o:allowincell="t" style="position:absolute;mso-position-horizontal-relative:char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9073,778" to="9302,778" stroked="t" o:allowincell="t" style="position:absolute;mso-position-horizontal-relative:char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  <v:group id="shape_0" style="position:absolute;left:6994;top:729;width:230;height:54">
                                  <v:line id="shape_0" from="6994,729" to="7224,729" stroked="t" o:allowincell="t" style="position:absolute;mso-position-horizontal-relative:char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994,784" to="7224,784" stroked="t" o:allowincell="t" style="position:absolute;mso-position-horizontal-relative:char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  <v:group id="shape_0" style="position:absolute;left:3565;top:13;width:1451;height:341">
                                <v:group id="shape_0" style="position:absolute;left:3565;top:13;width:336;height:341">
                                  <v:line id="shape_0" from="3566,13" to="3566,354" stroked="t" o:allowincell="t" style="position:absolute;mso-position-horizontal-relative:char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565,177" to="3901,177" stroked="t" o:allowincell="t" style="position:absolute;flip:x;mso-position-horizontal-relative:char">
                                    <v:stroke color="black" weight="1908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4680;top:13;width:336;height:341">
                                  <v:line id="shape_0" from="5016,13" to="5016,354" stroked="t" o:allowincell="t" style="position:absolute;mso-position-horizontal-relative:char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680,177" to="5016,177" stroked="t" o:allowincell="t" style="position:absolute;mso-position-horizontal-relative:char">
                                    <v:stroke color="black" weight="1908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  <v:group id="shape_0" style="position:absolute;left:5326;top:13;width:1451;height:341">
                                <v:group id="shape_0" style="position:absolute;left:5326;top:13;width:336;height:341">
                                  <v:line id="shape_0" from="5327,13" to="5327,354" stroked="t" o:allowincell="t" style="position:absolute;mso-position-horizontal-relative:char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326,177" to="5662,177" stroked="t" o:allowincell="t" style="position:absolute;flip:x;mso-position-horizontal-relative:char">
                                    <v:stroke color="black" weight="1908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6441;top:13;width:336;height:341">
                                  <v:line id="shape_0" from="6777,13" to="6777,354" stroked="t" o:allowincell="t" style="position:absolute;mso-position-horizontal-relative:char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441,177" to="6777,177" stroked="t" o:allowincell="t" style="position:absolute;mso-position-horizontal-relative:char">
                                    <v:stroke color="black" weight="1908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  <v:group id="shape_0" style="position:absolute;left:60;top:13;width:340;height:353">
                                <v:line id="shape_0" from="61,13" to="61,366" stroked="t" o:allowincell="t" style="position:absolute;mso-position-horizontal-relative:char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60,183" to="400,183" stroked="t" o:allowincell="t" style="position:absolute;flip:x;mso-position-horizontal-relative:char">
                                  <v:stroke color="black" weight="1908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2932;top:0;width:340;height:353">
                                <v:line id="shape_0" from="3272,0" to="3272,353" stroked="t" o:allowincell="t" style="position:absolute;mso-position-horizontal-relative:char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2932,170" to="3272,170" stroked="t" o:allowincell="t" style="position:absolute;mso-position-horizontal-relative:char">
                                  <v:stroke color="black" weight="1908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  <v:group id="shape_0" style="position:absolute;left:8071;top:937;width:232;height:207">
                              <v:line id="shape_0" from="8071,1041" to="8303,1041" stroked="t" o:allowincell="t" style="position:absolute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8187,937" to="8187,1144" stroked="t" o:allowincell="t" style="position:absolute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5095;top:948;width:1085;height:197">
                            <v:group id="shape_0" style="position:absolute;left:5951;top:948;width:229;height:197">
                              <v:line id="shape_0" from="5951,1047" to="6180,1047" stroked="t" o:allowincell="t" style="position:absolute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6066,948" to="6066,1145" stroked="t" o:allowincell="t" style="position:absolute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095;top:948;width:229;height:197">
                              <v:line id="shape_0" from="5095,1047" to="5324,1047" stroked="t" o:allowincell="t" style="position:absolute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5210,948" to="5210,1145" stroked="t" o:allowincell="t" style="position:absolute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3329;top:948;width:1085;height:197">
                            <v:group id="shape_0" style="position:absolute;left:4185;top:948;width:229;height:197">
                              <v:line id="shape_0" from="4185,1047" to="4414,1047" stroked="t" o:allowincell="t" style="position:absolute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4300,948" to="4300,1145" stroked="t" o:allowincell="t" style="position:absolute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329;top:948;width:229;height:197">
                              <v:line id="shape_0" from="3329,1047" to="3558,1047" stroked="t" o:allowincell="t" style="position:absolute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3444,948" to="3444,1145" stroked="t" o:allowincell="t" style="position:absolute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665;top:948;width:1085;height:197">
                            <v:group id="shape_0" style="position:absolute;left:1521;top:948;width:229;height:197">
                              <v:line id="shape_0" from="1521,1047" to="1750,1047" stroked="t" o:allowincell="t" style="position:absolute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1636,948" to="1636,1145" stroked="t" o:allowincell="t" style="position:absolute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65;top:948;width:229;height:197">
                              <v:line id="shape_0" from="665,1047" to="894,1047" stroked="t" o:allowincell="t" style="position:absolute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780,948" to="780,1145" stroked="t" o:allowincell="t" style="position:absolute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shape id="shape_0" stroked="f" o:allowincell="t" style="position:absolute;left:5876;top:14;width:402;height:401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1       +     9     +     6      +     1      +      0     +    6      +     2      +     7        =       32  =  3  +  2   =  5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бразы Цифры Жизни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color w:val="FF0000"/>
              </w:rPr>
              <w:t>1</w:t>
            </w:r>
            <w:r>
              <w:rPr/>
              <w:t xml:space="preserve"> – </w:t>
            </w:r>
            <w:r>
              <w:rPr>
                <w:b/>
                <w:i/>
                <w:color w:val="008000"/>
              </w:rPr>
              <w:t>Точка опоры</w:t>
            </w:r>
            <w:r>
              <w:rPr/>
              <w:t xml:space="preserve">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Это человек, на которого можно положиться, который способен и может всё взять на себя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color w:val="FF0000"/>
              </w:rPr>
              <w:t>2</w:t>
            </w:r>
            <w:r>
              <w:rPr/>
              <w:t xml:space="preserve"> – </w:t>
            </w:r>
            <w:r>
              <w:rPr>
                <w:b/>
                <w:i/>
                <w:color w:val="008000"/>
              </w:rPr>
              <w:t>Таран</w:t>
            </w:r>
            <w:r>
              <w:rPr/>
              <w:t xml:space="preserve">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Человек, идущий напролом, невзирая на препятствия, то есть для него цель оправдывает средств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color w:val="FF0000"/>
              </w:rPr>
              <w:t>3</w:t>
            </w:r>
            <w:r>
              <w:rPr/>
              <w:t xml:space="preserve"> – </w:t>
            </w:r>
            <w:r>
              <w:rPr>
                <w:b/>
                <w:i/>
                <w:color w:val="008000"/>
              </w:rPr>
              <w:t>Мужское начало</w:t>
            </w:r>
            <w:r>
              <w:rPr/>
              <w:t xml:space="preserve">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Человек мужественный, стойко переносящий невзгоды, любящий покровительствовать и устраивать вокруг себя дружелюбную обстановку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color w:val="FF0000"/>
              </w:rPr>
              <w:t>4</w:t>
            </w:r>
            <w:r>
              <w:rPr/>
              <w:t xml:space="preserve"> – </w:t>
            </w:r>
            <w:r>
              <w:rPr>
                <w:b/>
                <w:i/>
                <w:color w:val="008000"/>
              </w:rPr>
              <w:t>Жестокое начало</w:t>
            </w:r>
            <w:r>
              <w:rPr/>
              <w:t xml:space="preserve">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Уравновешенная, жестокая натура, способная решать любые задачи и находить выход из различных запутанных ситуаций. Эта натура легко ранима и обидчива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57225" cy="6572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7360" cy="657360"/>
                                <a:chOff x="0" y="0"/>
                                <a:chExt cx="657360" cy="6573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57360" cy="65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57360" cy="657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440" y="199440"/>
                                  <a:ext cx="599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1480" y="0"/>
                                  <a:ext cx="181080" cy="590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0"/>
                                  <a:ext cx="181080" cy="590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3840" y="198000"/>
                                  <a:ext cx="495360" cy="390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199440"/>
                                  <a:ext cx="485640" cy="399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1.75pt;height:51.75pt" coordorigin="0,0" coordsize="1035,1035">
                      <v:rect id="shape_0" stroked="f" o:allowincell="t" style="position:absolute;left:0;top:0;width:1034;height:103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stroked="t" o:allowincell="t" style="position:absolute;left:0;top:0;width:1034;height:1034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oval>
                      <v:line id="shape_0" from="45,314" to="988,314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23,0" to="507,929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25,0" to="809,929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95,312" to="974,926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,314" to="807,943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873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68830" cy="3810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68920" cy="380880"/>
                                <a:chOff x="0" y="0"/>
                                <a:chExt cx="2068920" cy="3808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68920" cy="38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80"/>
                                  <a:ext cx="467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1200" y="8280"/>
                                  <a:ext cx="113760" cy="355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7240" y="0"/>
                                    <a:ext cx="0" cy="355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1520"/>
                                    <a:ext cx="1137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480" y="4320"/>
                                  <a:ext cx="138960" cy="361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240" y="0"/>
                                    <a:ext cx="91440" cy="184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1800"/>
                                    <a:ext cx="138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4640" y="177840"/>
                                    <a:ext cx="91440" cy="184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3720" y="7560"/>
                                  <a:ext cx="313200" cy="347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13200" cy="347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132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5880" y="0"/>
                                      <a:ext cx="0" cy="3474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840" y="182160"/>
                                      <a:ext cx="132120" cy="132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8280"/>
                                        <a:ext cx="1321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560" y="0"/>
                                        <a:ext cx="0" cy="1328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66960" y="77040"/>
                                    <a:ext cx="928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50040" y="7560"/>
                                  <a:ext cx="313200" cy="347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13200" cy="347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720"/>
                                      <a:ext cx="3132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6600" y="0"/>
                                      <a:ext cx="0" cy="3474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288360" y="7704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3000" y="144360"/>
                                    <a:ext cx="134640" cy="590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3000" y="25560"/>
                                    <a:ext cx="134640" cy="590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54040" y="0"/>
                                  <a:ext cx="320760" cy="355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280"/>
                                    <a:ext cx="3207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18080" y="0"/>
                                    <a:ext cx="76680" cy="355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240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7040" y="115560"/>
                                      <a:ext cx="0" cy="240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23120"/>
                                      <a:ext cx="76680" cy="1072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739880" y="7560"/>
                                  <a:ext cx="313200" cy="347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13200" cy="347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132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6240" y="0"/>
                                      <a:ext cx="0" cy="3474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840" y="182160"/>
                                      <a:ext cx="132120" cy="132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8280"/>
                                        <a:ext cx="1321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560" y="0"/>
                                        <a:ext cx="0" cy="1328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67320" y="77040"/>
                                    <a:ext cx="928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72600" y="7560"/>
                                  <a:ext cx="313200" cy="347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13200" cy="347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132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6240" y="0"/>
                                      <a:ext cx="0" cy="3474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840" y="182160"/>
                                      <a:ext cx="132120" cy="132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8280"/>
                                        <a:ext cx="1321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560" y="0"/>
                                        <a:ext cx="0" cy="1328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67320" y="77040"/>
                                    <a:ext cx="928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2.9pt;height:30pt" coordorigin="0,0" coordsize="3258,600">
                      <v:rect id="shape_0" stroked="f" o:allowincell="t" style="position:absolute;left:0;top:0;width:3257;height:5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13" to="735,13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380;top:13;width:178;height:559">
                        <v:line id="shape_0" from="470,13" to="470,572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80,173" to="558,173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7;top:7;width:218;height:569">
                        <v:line id="shape_0" from="72,7" to="215,296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7,293" to="285,293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37,287" to="280,576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67;top:12;width:492;height:546">
                        <v:group id="shape_0" style="position:absolute;left:667;top:12;width:492;height:546">
                          <v:line id="shape_0" from="667,13" to="1159,1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913,12" to="913,558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group id="shape_0" style="position:absolute;left:692;top:299;width:207;height:208">
                            <v:line id="shape_0" from="692,312" to="899,312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704,299" to="704,507" stroked="t" o:allowincell="t" style="position:absolute;flip:y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773,133" to="918,133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96;top:12;width:492;height:546">
                        <v:group id="shape_0" style="position:absolute;left:1496;top:12;width:492;height:546">
                          <v:line id="shape_0" from="1496,13" to="1988,13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743,12" to="1743,558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950,133" to="1950,252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737,239" to="1948,331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737,52" to="1948,144" stroked="t" o:allowincell="t" style="position:absolute;flip:x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290;top:0;width:504;height:559">
                        <v:line id="shape_0" from="2290,13" to="2794,13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group id="shape_0" style="position:absolute;left:2476;top:0;width:120;height:559">
                          <v:line id="shape_0" from="2476,0" to="2476,377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597,182" to="2597,559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476,194" to="2596,362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2740;top:12;width:492;height:546">
                        <v:group id="shape_0" style="position:absolute;left:2740;top:12;width:492;height:546">
                          <v:line id="shape_0" from="2740,13" to="3232,1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986,12" to="2986,558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group id="shape_0" style="position:absolute;left:2765;top:299;width:207;height:208">
                            <v:line id="shape_0" from="2765,312" to="2972,312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777,299" to="2777,507" stroked="t" o:allowincell="t" style="position:absolute;flip:y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2846,133" to="2991,133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004;top:12;width:492;height:546">
                        <v:group id="shape_0" style="position:absolute;left:2004;top:12;width:492;height:546">
                          <v:line id="shape_0" from="2004,13" to="2496,1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250,12" to="2250,558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group id="shape_0" style="position:absolute;left:2029;top:299;width:207;height:208">
                            <v:line id="shape_0" from="2029,312" to="2236,312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041,299" to="2041,507" stroked="t" o:allowincell="t" style="position:absolute;flip:y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2110,133" to="2255,133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ind w:firstLine="540"/>
        <w:jc w:val="both"/>
        <w:rPr/>
      </w:pPr>
      <w:r>
        <w:rPr>
          <w:b/>
          <w:color w:val="FF0000"/>
        </w:rPr>
        <w:t>6</w:t>
      </w:r>
      <w:r>
        <w:rPr/>
        <w:t xml:space="preserve"> – </w:t>
      </w:r>
      <w:r>
        <w:rPr>
          <w:b/>
          <w:i/>
          <w:color w:val="008000"/>
        </w:rPr>
        <w:t>Страх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>Скептик, невера. Страх – это не изведано, не видано – не верю. Впечатлительная натура, не верящая никому на слово, проверяющая всё на собственном опыте, но при этом не замкнута, общительная и сверх любвеобильная и ужасно ревнива.</w:t>
      </w:r>
    </w:p>
    <w:p>
      <w:pPr>
        <w:pStyle w:val="Normal"/>
        <w:ind w:firstLine="540"/>
        <w:jc w:val="both"/>
        <w:rPr/>
      </w:pPr>
      <w:r>
        <w:rPr>
          <w:b/>
          <w:color w:val="FF0000"/>
        </w:rPr>
        <w:t>7</w:t>
      </w:r>
      <w:r>
        <w:rPr/>
        <w:t xml:space="preserve"> – </w:t>
      </w:r>
      <w:r>
        <w:rPr>
          <w:b/>
          <w:i/>
          <w:color w:val="008000"/>
        </w:rPr>
        <w:t>Непосед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Общительный человек, которому необходимо постоянная смена обстановка, новые компании, ибо общение с ним расширяет кругозор. С ними постоянно находится Лег–охранитель. Отсюда внук </w:t>
      </w:r>
      <w:r>
        <w:rPr>
          <w:b/>
          <w:color w:val="000080"/>
        </w:rPr>
        <w:t>Лега</w:t>
      </w:r>
      <w:r>
        <w:rPr/>
        <w:t xml:space="preserve"> – О + Лег = </w:t>
      </w:r>
      <w:r>
        <w:rPr>
          <w:b/>
          <w:i/>
          <w:color w:val="000080"/>
        </w:rPr>
        <w:t>Олег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color w:val="FF0000"/>
        </w:rPr>
        <w:t>8</w:t>
      </w:r>
      <w:r>
        <w:rPr/>
        <w:t xml:space="preserve"> – </w:t>
      </w:r>
      <w:r>
        <w:rPr>
          <w:b/>
          <w:i/>
          <w:color w:val="008000"/>
        </w:rPr>
        <w:t>Двойное женское начало</w:t>
      </w:r>
      <w:r>
        <w:rPr/>
        <w:t xml:space="preserve">.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03"/>
        <w:gridCol w:w="1302"/>
        <w:gridCol w:w="1303"/>
        <w:gridCol w:w="5211"/>
      </w:tblGrid>
      <w:tr>
        <w:trPr/>
        <w:tc>
          <w:tcPr>
            <w:tcW w:w="1302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3429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343080"/>
                                <a:chOff x="0" y="0"/>
                                <a:chExt cx="685800" cy="3430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80640"/>
                                  <a:ext cx="18108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27pt" coordorigin="0,0" coordsize="1080,540">
                      <v:rect id="shape_0" stroked="f" o:allowincell="t" style="position:absolute;left:0;top:0;width:107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t" o:allowincell="t" style="position:absolute;left:397;top:127;width:284;height:284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4  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6540" cy="25590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6680" cy="255960"/>
                                <a:chOff x="0" y="0"/>
                                <a:chExt cx="256680" cy="25596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38160" y="37440"/>
                                  <a:ext cx="18108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37440"/>
                                  <a:ext cx="18108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37440" y="37440"/>
                                  <a:ext cx="18108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2.95pt;margin-top:2.95pt;width:14.3pt;height:14.25pt" coordorigin="59,59" coordsize="286,285">
                      <v:rect id="shape_0" stroked="f" o:allowincell="t" style="position:absolute;left:60;top:59;width:284;height:28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t" o:allowincell="t" style="position:absolute;left:60;top:59;width:284;height:284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stroked="t" o:allowincell="t" style="position:absolute;left:59;top:59;width:284;height:284;mso-wrap-style:none;v-text-anchor:middle;rotation:45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8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  <w:t>Чувствительная, легко ранимая натура, склонное попадать под чужое влияние, скрытно, при этом берётся за самую тяжёлую работу, ведёт за собой других.</w:t>
      </w:r>
    </w:p>
    <w:p>
      <w:pPr>
        <w:pStyle w:val="Normal"/>
        <w:ind w:firstLine="540"/>
        <w:jc w:val="both"/>
        <w:rPr/>
      </w:pPr>
      <w:r>
        <w:rPr>
          <w:b/>
          <w:color w:val="FF0000"/>
        </w:rPr>
        <w:t>9</w:t>
      </w:r>
      <w:r>
        <w:rPr/>
        <w:t xml:space="preserve"> – </w:t>
      </w:r>
      <w:r>
        <w:rPr>
          <w:b/>
          <w:i/>
          <w:color w:val="008000"/>
        </w:rPr>
        <w:t>Гармония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Гармоничная натура, полностью обустраивающая свою жизнь, находящая общий язык и с Богами и со всеми, кто к нему приходит. В них </w:t>
      </w:r>
      <w:r>
        <w:rPr>
          <w:b/>
          <w:color w:val="800000"/>
        </w:rPr>
        <w:t>2</w:t>
      </w:r>
      <w:r>
        <w:rPr/>
        <w:t xml:space="preserve"> великие Силы: «</w:t>
      </w:r>
      <w:r>
        <w:rPr>
          <w:b/>
          <w:i/>
          <w:color w:val="000080"/>
        </w:rPr>
        <w:t>Ха</w:t>
      </w:r>
      <w:r>
        <w:rPr/>
        <w:t>» – «+» и «</w:t>
      </w:r>
      <w:r>
        <w:rPr>
          <w:b/>
          <w:i/>
          <w:color w:val="000080"/>
        </w:rPr>
        <w:t>Тха</w:t>
      </w:r>
      <w:r>
        <w:rPr/>
        <w:t>» – «–», которые они используют по своему усмотрению. Они всегда целеустремлённы, но Жизнь складывается для них тяжело, ибо они помимо стремления к цели гармонично дополняют Жизнь других людей, а для «</w:t>
      </w:r>
      <w:r>
        <w:rPr>
          <w:b/>
          <w:color w:val="000080"/>
        </w:rPr>
        <w:t>9</w:t>
      </w:r>
      <w:r>
        <w:rPr/>
        <w:t>» необходима только «</w:t>
      </w:r>
      <w:r>
        <w:rPr>
          <w:b/>
          <w:color w:val="000080"/>
        </w:rPr>
        <w:t>9</w:t>
      </w:r>
      <w:r>
        <w:rPr/>
        <w:t>», так как Гармония и Гармония в сумме дают Полную гармонию.</w:t>
      </w:r>
    </w:p>
    <w:p>
      <w:pPr>
        <w:pStyle w:val="Normal"/>
        <w:ind w:firstLine="540"/>
        <w:jc w:val="both"/>
        <w:rPr/>
      </w:pPr>
      <w:r>
        <w:rPr/>
        <w:t>В парах всегда надо стремиться к Гармонии:</w:t>
      </w:r>
    </w:p>
    <w:p>
      <w:pPr>
        <w:pStyle w:val="Normal"/>
        <w:ind w:firstLine="540"/>
        <w:jc w:val="both"/>
        <w:rPr/>
      </w:pPr>
      <w:r>
        <w:rPr/>
        <w:t>1 + 8 = 9;</w:t>
        <w:tab/>
        <w:tab/>
        <w:t>4 + 5 = 9;</w:t>
      </w:r>
    </w:p>
    <w:p>
      <w:pPr>
        <w:pStyle w:val="Normal"/>
        <w:ind w:firstLine="540"/>
        <w:jc w:val="both"/>
        <w:rPr/>
      </w:pPr>
      <w:r>
        <w:rPr/>
        <w:t>2 + 7 = 9;</w:t>
        <w:tab/>
        <w:tab/>
        <w:t>9 + 9 = 9.</w:t>
      </w:r>
    </w:p>
    <w:p>
      <w:pPr>
        <w:pStyle w:val="Normal"/>
        <w:ind w:firstLine="540"/>
        <w:jc w:val="both"/>
        <w:rPr/>
      </w:pPr>
      <w:r>
        <w:rPr/>
        <w:t>3 + 6 = 9;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873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57225" cy="65722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7360" cy="657360"/>
                                <a:chOff x="0" y="0"/>
                                <a:chExt cx="657360" cy="65736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57360" cy="65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57360" cy="657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440" y="199440"/>
                                  <a:ext cx="599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1480" y="0"/>
                                  <a:ext cx="181080" cy="590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0"/>
                                  <a:ext cx="181080" cy="590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3840" y="198000"/>
                                  <a:ext cx="495360" cy="390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199440"/>
                                  <a:ext cx="485640" cy="399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1.75pt;height:51.75pt" coordorigin="0,0" coordsize="1035,1035">
                      <v:rect id="shape_0" stroked="f" o:allowincell="t" style="position:absolute;left:0;top:0;width:1034;height:103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stroked="t" o:allowincell="t" style="position:absolute;left:0;top:0;width:1034;height:1034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oval>
                      <v:line id="shape_0" from="45,314" to="988,314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23,0" to="507,929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25,0" to="809,929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95,312" to="974,926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,314" to="807,943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873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 xml:space="preserve">Круг Жизни 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В Индии (в восточной философии) – 5 Начал: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Дерево; Земля; Огонь; Металл; Вода.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Мы записали гармоничные пары. Но они не всегда существуют в обыденной жизни.</w:t>
      </w:r>
    </w:p>
    <w:p>
      <w:pPr>
        <w:pStyle w:val="Normal"/>
        <w:ind w:firstLine="540"/>
        <w:jc w:val="both"/>
        <w:rPr/>
      </w:pPr>
      <w:r>
        <w:rPr/>
        <w:t>1 + 1 = 2 + 9 = 2 (</w:t>
      </w:r>
      <w:r>
        <w:rPr>
          <w:i/>
        </w:rPr>
        <w:t>таран</w:t>
      </w:r>
      <w:r>
        <w:rPr/>
        <w:t xml:space="preserve">); </w:t>
      </w:r>
    </w:p>
    <w:p>
      <w:pPr>
        <w:pStyle w:val="Normal"/>
        <w:ind w:firstLine="540"/>
        <w:jc w:val="both"/>
        <w:rPr/>
      </w:pPr>
      <w:r>
        <w:rPr/>
        <w:t>2 + 3 = 1 + 4 = 5 (</w:t>
      </w:r>
      <w:r>
        <w:rPr>
          <w:i/>
        </w:rPr>
        <w:t>замкнутый круг</w:t>
      </w:r>
      <w:r>
        <w:rPr/>
        <w:t>);</w:t>
      </w:r>
    </w:p>
    <w:p>
      <w:pPr>
        <w:pStyle w:val="Normal"/>
        <w:ind w:firstLine="540"/>
        <w:jc w:val="both"/>
        <w:rPr/>
      </w:pPr>
      <w:r>
        <w:rPr/>
        <w:t>3 + 3 = 2 + 4 = 1 + 5 = 6 (</w:t>
      </w:r>
      <w:r>
        <w:rPr>
          <w:i/>
        </w:rPr>
        <w:t>неполное доверие, ревность</w:t>
      </w:r>
      <w:r>
        <w:rPr/>
        <w:t>);</w:t>
      </w:r>
    </w:p>
    <w:p>
      <w:pPr>
        <w:pStyle w:val="Normal"/>
        <w:ind w:firstLine="540"/>
        <w:jc w:val="both"/>
        <w:rPr/>
      </w:pPr>
      <w:r>
        <w:rPr/>
        <w:t>2 + 5 = 7 (</w:t>
      </w:r>
      <w:r>
        <w:rPr>
          <w:i/>
        </w:rPr>
        <w:t>непоседливость</w:t>
      </w:r>
      <w:r>
        <w:rPr/>
        <w:t>);</w:t>
      </w:r>
    </w:p>
    <w:p>
      <w:pPr>
        <w:pStyle w:val="Normal"/>
        <w:ind w:firstLine="540"/>
        <w:jc w:val="both"/>
        <w:rPr/>
      </w:pPr>
      <w:r>
        <w:rPr/>
        <w:t>Как же выходить из этих ситуаций?</w:t>
      </w:r>
    </w:p>
    <w:p>
      <w:pPr>
        <w:pStyle w:val="Normal"/>
        <w:ind w:firstLine="540"/>
        <w:jc w:val="both"/>
        <w:rPr/>
      </w:pPr>
      <w:r>
        <w:rPr/>
        <w:t>Выход есть – дети.</w:t>
      </w:r>
    </w:p>
    <w:p>
      <w:pPr>
        <w:pStyle w:val="Normal"/>
        <w:ind w:firstLine="540"/>
        <w:jc w:val="both"/>
        <w:rPr/>
      </w:pPr>
      <w:r>
        <w:rPr/>
        <w:t xml:space="preserve">В семье должно быть </w:t>
      </w:r>
      <w:r>
        <w:rPr>
          <w:b/>
          <w:color w:val="800000"/>
        </w:rPr>
        <w:t>9</w:t>
      </w:r>
      <w:r>
        <w:rPr/>
        <w:t xml:space="preserve"> детей – как </w:t>
      </w:r>
      <w:r>
        <w:rPr>
          <w:b/>
          <w:i/>
          <w:color w:val="008000"/>
        </w:rPr>
        <w:t>Род</w:t>
      </w:r>
      <w:r>
        <w:rPr/>
        <w:t xml:space="preserve"> велел.</w:t>
      </w:r>
    </w:p>
    <w:p>
      <w:pPr>
        <w:pStyle w:val="Normal"/>
        <w:ind w:firstLine="540"/>
        <w:jc w:val="both"/>
        <w:rPr/>
      </w:pPr>
      <w:r>
        <w:rPr/>
        <w:t>Каждому из нас дали Боги: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папа – дал образ Духа и крови, и семя своё;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мама – дала тело;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Богородица </w:t>
      </w:r>
      <w:r>
        <w:rPr>
          <w:b/>
          <w:i/>
          <w:color w:val="008000"/>
        </w:rPr>
        <w:t>Джива</w:t>
      </w:r>
      <w:r>
        <w:rPr/>
        <w:t xml:space="preserve"> – дала Душу;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Бог – покровитель Рода – дал мудрость и совесть.</w:t>
      </w:r>
    </w:p>
    <w:p>
      <w:pPr>
        <w:pStyle w:val="Normal"/>
        <w:ind w:firstLine="540"/>
        <w:jc w:val="both"/>
        <w:rPr/>
      </w:pPr>
      <w:r>
        <w:rPr/>
        <w:t>То есть от каждого супруга – по 4 ребёнка + 1-ый ребёнок – Роду (то есть первородный) – он принадлежит Богу Рода.</w:t>
      </w:r>
    </w:p>
    <w:p>
      <w:pPr>
        <w:pStyle w:val="Normal"/>
        <w:ind w:firstLine="540"/>
        <w:jc w:val="both"/>
        <w:rPr/>
      </w:pPr>
      <w:r>
        <w:rPr/>
        <w:t>1 + 4 + 4 = 9 – гармония в детях</w:t>
      </w:r>
    </w:p>
    <w:p>
      <w:pPr>
        <w:pStyle w:val="Normal"/>
        <w:ind w:firstLine="540"/>
        <w:jc w:val="both"/>
        <w:rPr/>
      </w:pPr>
      <w:r>
        <w:rPr/>
        <w:t>Потомственный круг – 16 детей.</w:t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§3 Жреческий (магический) квадрат.</w:t>
      </w:r>
    </w:p>
    <w:p>
      <w:pPr>
        <w:pStyle w:val="Normal"/>
        <w:ind w:firstLine="540"/>
        <w:jc w:val="both"/>
        <w:rPr/>
      </w:pPr>
      <w:r>
        <w:rPr/>
        <w:t>Значение – равнозначное.</w:t>
      </w:r>
    </w:p>
    <w:p>
      <w:pPr>
        <w:pStyle w:val="Normal"/>
        <w:ind w:firstLine="540"/>
        <w:jc w:val="both"/>
        <w:rPr/>
      </w:pPr>
      <w:r>
        <w:rPr/>
        <w:t>Маг – жрец, магия – жречество.</w:t>
      </w:r>
    </w:p>
    <w:p>
      <w:pPr>
        <w:pStyle w:val="Normal"/>
        <w:ind w:firstLine="540"/>
        <w:jc w:val="both"/>
        <w:rPr/>
      </w:pPr>
      <w:r>
        <w:rPr/>
        <w:t>Жреческих квадратов много. Сегодня будем изучать полнокровную – то есть состоящую из 9 ячеек (</w:t>
      </w:r>
      <w:r>
        <w:rPr>
          <w:b/>
          <w:color w:val="800000"/>
        </w:rPr>
        <w:t>3</w:t>
      </w:r>
      <w:r>
        <w:rPr/>
        <w:t xml:space="preserve"> </w:t>
      </w:r>
      <w:r>
        <w:rPr>
          <w:i/>
        </w:rPr>
        <w:t>в ряд и</w:t>
      </w:r>
      <w:r>
        <w:rPr/>
        <w:t xml:space="preserve"> </w:t>
      </w:r>
      <w:r>
        <w:rPr>
          <w:b/>
          <w:color w:val="800000"/>
        </w:rPr>
        <w:t>3</w:t>
      </w:r>
      <w:r>
        <w:rPr/>
        <w:t xml:space="preserve"> </w:t>
      </w:r>
      <w:r>
        <w:rPr>
          <w:i/>
        </w:rPr>
        <w:t>в столбец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51"/>
        <w:gridCol w:w="651"/>
        <w:gridCol w:w="651"/>
        <w:gridCol w:w="651"/>
        <w:gridCol w:w="651"/>
        <w:gridCol w:w="651"/>
        <w:gridCol w:w="651"/>
        <w:gridCol w:w="5213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6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3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жно заметить, что при сложении цифр как по горизонтали, вертикали, так и по диагонали – сумма всегда равна </w:t>
            </w:r>
            <w:r>
              <w:rPr>
                <w:b/>
                <w:color w:val="000080"/>
              </w:rPr>
              <w:t>15</w:t>
            </w:r>
            <w:r>
              <w:rPr/>
              <w:t>, А «</w:t>
            </w:r>
            <w:r>
              <w:rPr>
                <w:b/>
                <w:color w:val="000080"/>
              </w:rPr>
              <w:t>15</w:t>
            </w:r>
            <w:r>
              <w:rPr/>
              <w:t xml:space="preserve">» в х`Арийской арифметике – это </w:t>
            </w:r>
            <w:r>
              <w:rPr>
                <w:b/>
                <w:color w:val="000080"/>
              </w:rPr>
              <w:t>6</w:t>
            </w:r>
            <w:r>
              <w:rPr/>
              <w:t>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6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6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  <w:r>
        <w:rPr/>
        <w:t>6         6         6</w:t>
      </w:r>
    </w:p>
    <w:p>
      <w:pPr>
        <w:pStyle w:val="Normal"/>
        <w:ind w:firstLine="540"/>
        <w:jc w:val="both"/>
        <w:rPr/>
      </w:pPr>
      <w:r>
        <w:rPr/>
        <w:t>Христиане (вернее – переводчики Библии) неверно перевели Откровения Иоанна Богослова (Откр. И.Б гл. 13 ст. 18) – там в оригинале написано слова «</w:t>
      </w:r>
      <w:r>
        <w:rPr>
          <w:b/>
          <w:i/>
          <w:color w:val="800080"/>
        </w:rPr>
        <w:t>число живущего</w:t>
      </w:r>
      <w:r>
        <w:rPr/>
        <w:t>», которые греки перевели как «</w:t>
      </w:r>
      <w:r>
        <w:rPr>
          <w:b/>
          <w:i/>
          <w:color w:val="800080"/>
        </w:rPr>
        <w:t>число животного</w:t>
      </w:r>
      <w:r>
        <w:rPr/>
        <w:t>», которые затем с греческого перевели как «</w:t>
      </w:r>
      <w:r>
        <w:rPr>
          <w:b/>
          <w:i/>
          <w:color w:val="800080"/>
        </w:rPr>
        <w:t>число зверя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>Данный квадрат определяет – что дано живущему при рождении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4</w:t>
      </w:r>
      <w:r>
        <w:rPr/>
        <w:t xml:space="preserve"> – </w:t>
      </w:r>
      <w:r>
        <w:rPr>
          <w:b/>
          <w:color w:val="000080"/>
        </w:rPr>
        <w:t>9</w:t>
      </w:r>
      <w:r>
        <w:rPr/>
        <w:t xml:space="preserve"> – </w:t>
      </w:r>
      <w:r>
        <w:rPr>
          <w:b/>
          <w:color w:val="000080"/>
        </w:rPr>
        <w:t>2</w:t>
      </w:r>
      <w:r>
        <w:rPr/>
        <w:t xml:space="preserve"> – Сила Воли;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3</w:t>
      </w:r>
      <w:r>
        <w:rPr/>
        <w:t xml:space="preserve"> – </w:t>
      </w:r>
      <w:r>
        <w:rPr>
          <w:b/>
          <w:color w:val="000080"/>
        </w:rPr>
        <w:t>5</w:t>
      </w:r>
      <w:r>
        <w:rPr/>
        <w:t xml:space="preserve"> – </w:t>
      </w:r>
      <w:r>
        <w:rPr>
          <w:b/>
          <w:color w:val="000080"/>
        </w:rPr>
        <w:t>7</w:t>
      </w:r>
      <w:r>
        <w:rPr/>
        <w:t xml:space="preserve"> –  семейный уклад;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8</w:t>
      </w:r>
      <w:r>
        <w:rPr/>
        <w:t xml:space="preserve"> – </w:t>
      </w:r>
      <w:r>
        <w:rPr>
          <w:b/>
          <w:color w:val="000080"/>
        </w:rPr>
        <w:t>1</w:t>
      </w:r>
      <w:r>
        <w:rPr/>
        <w:t xml:space="preserve"> – </w:t>
      </w:r>
      <w:r>
        <w:rPr>
          <w:b/>
          <w:color w:val="000080"/>
        </w:rPr>
        <w:t>6</w:t>
      </w:r>
      <w:r>
        <w:rPr/>
        <w:t xml:space="preserve"> –  решение вопросов;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4</w:t>
      </w:r>
      <w:r>
        <w:rPr/>
        <w:t xml:space="preserve"> – </w:t>
      </w:r>
      <w:r>
        <w:rPr>
          <w:b/>
          <w:color w:val="000080"/>
        </w:rPr>
        <w:t>3</w:t>
      </w:r>
      <w:r>
        <w:rPr/>
        <w:t xml:space="preserve"> – </w:t>
      </w:r>
      <w:r>
        <w:rPr>
          <w:b/>
          <w:color w:val="000080"/>
        </w:rPr>
        <w:t>8</w:t>
      </w:r>
      <w:r>
        <w:rPr/>
        <w:t xml:space="preserve"> –  твёрдо–жизненный стержень (целеустремлённость);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9</w:t>
      </w:r>
      <w:r>
        <w:rPr/>
        <w:t xml:space="preserve"> – </w:t>
      </w:r>
      <w:r>
        <w:rPr>
          <w:b/>
          <w:color w:val="000080"/>
        </w:rPr>
        <w:t>5</w:t>
      </w:r>
      <w:r>
        <w:rPr/>
        <w:t xml:space="preserve"> – </w:t>
      </w:r>
      <w:r>
        <w:rPr>
          <w:b/>
          <w:color w:val="000080"/>
        </w:rPr>
        <w:t>1</w:t>
      </w:r>
      <w:r>
        <w:rPr/>
        <w:t xml:space="preserve"> –  благосостояние (как материальное, так и духовное);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2</w:t>
      </w:r>
      <w:r>
        <w:rPr/>
        <w:t xml:space="preserve"> – </w:t>
      </w:r>
      <w:r>
        <w:rPr>
          <w:b/>
          <w:color w:val="000080"/>
        </w:rPr>
        <w:t>7</w:t>
      </w:r>
      <w:r>
        <w:rPr/>
        <w:t xml:space="preserve"> – </w:t>
      </w:r>
      <w:r>
        <w:rPr>
          <w:b/>
          <w:color w:val="000080"/>
        </w:rPr>
        <w:t>6</w:t>
      </w:r>
      <w:r>
        <w:rPr/>
        <w:t xml:space="preserve"> –  талант;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4</w:t>
      </w:r>
      <w:r>
        <w:rPr/>
        <w:t xml:space="preserve"> – </w:t>
      </w:r>
      <w:r>
        <w:rPr>
          <w:b/>
          <w:color w:val="000080"/>
        </w:rPr>
        <w:t>5</w:t>
      </w:r>
      <w:r>
        <w:rPr/>
        <w:t xml:space="preserve"> – </w:t>
      </w:r>
      <w:r>
        <w:rPr>
          <w:b/>
          <w:color w:val="000080"/>
        </w:rPr>
        <w:t>6</w:t>
      </w:r>
      <w:r>
        <w:rPr/>
        <w:t xml:space="preserve"> –  любовь к ближнему;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8</w:t>
      </w:r>
      <w:r>
        <w:rPr/>
        <w:t xml:space="preserve"> – </w:t>
      </w:r>
      <w:r>
        <w:rPr>
          <w:b/>
          <w:color w:val="000080"/>
        </w:rPr>
        <w:t>5</w:t>
      </w:r>
      <w:r>
        <w:rPr/>
        <w:t xml:space="preserve"> – </w:t>
      </w:r>
      <w:r>
        <w:rPr>
          <w:b/>
          <w:color w:val="000080"/>
        </w:rPr>
        <w:t>2</w:t>
      </w:r>
      <w:r>
        <w:rPr/>
        <w:t xml:space="preserve"> – жизнь, отмеченная Богом (про таких говорят – «</w:t>
      </w:r>
      <w:r>
        <w:rPr>
          <w:b/>
          <w:i/>
          <w:color w:val="800080"/>
        </w:rPr>
        <w:t>любимец Богов</w:t>
      </w:r>
      <w:r>
        <w:rPr/>
        <w:t>»).</w:t>
      </w:r>
    </w:p>
    <w:p>
      <w:pPr>
        <w:pStyle w:val="Normal"/>
        <w:ind w:firstLine="540"/>
        <w:jc w:val="both"/>
        <w:rPr/>
      </w:pPr>
      <w:r>
        <w:rPr/>
        <w:t>Если вообще нет триады – то есть трёх чисел в строке, столбце или диагонали – Боги дали человеку свободу выбора, то есть человек сам выбирает – куда и как ему идти.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4</w:t>
      </w:r>
      <w:r>
        <w:rPr/>
        <w:t xml:space="preserve"> (женское начало) + </w:t>
      </w:r>
      <w:r>
        <w:rPr>
          <w:b/>
          <w:color w:val="000080"/>
        </w:rPr>
        <w:t>9</w:t>
      </w:r>
      <w:r>
        <w:rPr/>
        <w:t xml:space="preserve"> (гармония) + </w:t>
      </w:r>
      <w:r>
        <w:rPr>
          <w:b/>
          <w:color w:val="000080"/>
        </w:rPr>
        <w:t>2</w:t>
      </w:r>
      <w:r>
        <w:rPr/>
        <w:t xml:space="preserve"> (упорство) = </w:t>
      </w:r>
      <w:r>
        <w:rPr>
          <w:b/>
          <w:i/>
          <w:color w:val="800080"/>
        </w:rPr>
        <w:t>Сила Воли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2</w:t>
      </w:r>
      <w:r>
        <w:rPr/>
        <w:t xml:space="preserve"> (упорство) + </w:t>
      </w:r>
      <w:r>
        <w:rPr>
          <w:b/>
          <w:color w:val="000080"/>
        </w:rPr>
        <w:t>7</w:t>
      </w:r>
      <w:r>
        <w:rPr/>
        <w:t xml:space="preserve"> (Божья помощь) + </w:t>
      </w:r>
      <w:r>
        <w:rPr>
          <w:b/>
          <w:color w:val="000080"/>
        </w:rPr>
        <w:t>6</w:t>
      </w:r>
      <w:r>
        <w:rPr/>
        <w:t xml:space="preserve"> (опыт – скептицизм + стремления) = </w:t>
      </w:r>
      <w:r>
        <w:rPr>
          <w:b/>
          <w:i/>
          <w:color w:val="800080"/>
        </w:rPr>
        <w:t>талант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8</w:t>
      </w:r>
      <w:r>
        <w:rPr/>
        <w:t xml:space="preserve"> (двойное женское начало) + </w:t>
      </w:r>
      <w:r>
        <w:rPr>
          <w:b/>
          <w:color w:val="000080"/>
        </w:rPr>
        <w:t>1</w:t>
      </w:r>
      <w:r>
        <w:rPr/>
        <w:t xml:space="preserve"> (опора) + </w:t>
      </w:r>
      <w:r>
        <w:rPr>
          <w:b/>
          <w:color w:val="000080"/>
        </w:rPr>
        <w:t>6</w:t>
      </w:r>
      <w:r>
        <w:rPr/>
        <w:t xml:space="preserve"> (опыт – скептицизм + стремления) =  </w:t>
      </w:r>
      <w:r>
        <w:rPr>
          <w:b/>
          <w:i/>
          <w:color w:val="800080"/>
        </w:rPr>
        <w:t>решение вопросов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4</w:t>
      </w:r>
      <w:r>
        <w:rPr/>
        <w:t xml:space="preserve"> (женское начало) + </w:t>
      </w:r>
      <w:r>
        <w:rPr>
          <w:b/>
          <w:color w:val="000080"/>
        </w:rPr>
        <w:t>3</w:t>
      </w:r>
      <w:r>
        <w:rPr/>
        <w:t xml:space="preserve"> () + </w:t>
      </w:r>
      <w:r>
        <w:rPr>
          <w:b/>
          <w:color w:val="000080"/>
        </w:rPr>
        <w:t>8</w:t>
      </w:r>
      <w:r>
        <w:rPr/>
        <w:t xml:space="preserve"> (двойное женское начало) =  </w:t>
      </w:r>
      <w:r>
        <w:rPr>
          <w:b/>
          <w:i/>
          <w:color w:val="800080"/>
        </w:rPr>
        <w:t>твёрдо–жизненный стержень (целеустремлённость)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9</w:t>
      </w:r>
      <w:r>
        <w:rPr/>
        <w:t xml:space="preserve"> (гармония) + </w:t>
      </w:r>
      <w:r>
        <w:rPr>
          <w:b/>
          <w:color w:val="000080"/>
        </w:rPr>
        <w:t>5</w:t>
      </w:r>
      <w:r>
        <w:rPr/>
        <w:t xml:space="preserve"> (замкнутый круг) + </w:t>
      </w:r>
      <w:r>
        <w:rPr>
          <w:b/>
          <w:color w:val="000080"/>
        </w:rPr>
        <w:t>1</w:t>
      </w:r>
      <w:r>
        <w:rPr/>
        <w:t xml:space="preserve"> (опора) =  </w:t>
      </w:r>
      <w:r>
        <w:rPr>
          <w:b/>
          <w:i/>
          <w:color w:val="800080"/>
        </w:rPr>
        <w:t>благосостояние (как материальное, так и духовное)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2</w:t>
      </w:r>
      <w:r>
        <w:rPr/>
        <w:t xml:space="preserve"> (упорство) + </w:t>
      </w:r>
      <w:r>
        <w:rPr>
          <w:b/>
          <w:color w:val="000080"/>
        </w:rPr>
        <w:t>7</w:t>
      </w:r>
      <w:r>
        <w:rPr/>
        <w:t xml:space="preserve"> (Божья помощь) + </w:t>
      </w:r>
      <w:r>
        <w:rPr>
          <w:b/>
          <w:color w:val="000080"/>
        </w:rPr>
        <w:t>6</w:t>
      </w:r>
      <w:r>
        <w:rPr/>
        <w:t xml:space="preserve"> (опыт – скептицизм + стремления) =  </w:t>
      </w:r>
      <w:r>
        <w:rPr>
          <w:b/>
          <w:i/>
          <w:color w:val="800080"/>
        </w:rPr>
        <w:t>талант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4</w:t>
      </w:r>
      <w:r>
        <w:rPr/>
        <w:t xml:space="preserve"> (женское начало) + </w:t>
      </w:r>
      <w:r>
        <w:rPr>
          <w:b/>
          <w:color w:val="000080"/>
        </w:rPr>
        <w:t>5</w:t>
      </w:r>
      <w:r>
        <w:rPr/>
        <w:t xml:space="preserve"> (замкнутый круг) + </w:t>
      </w:r>
      <w:r>
        <w:rPr>
          <w:b/>
          <w:color w:val="000080"/>
        </w:rPr>
        <w:t>6</w:t>
      </w:r>
      <w:r>
        <w:rPr/>
        <w:t xml:space="preserve"> (опыт – скептицизм + стремления) =  </w:t>
      </w:r>
      <w:r>
        <w:rPr>
          <w:b/>
          <w:i/>
          <w:color w:val="800080"/>
        </w:rPr>
        <w:t>любовь к ближнему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8</w:t>
      </w:r>
      <w:r>
        <w:rPr/>
        <w:t xml:space="preserve"> (двойное женское начало) + </w:t>
      </w:r>
      <w:r>
        <w:rPr>
          <w:b/>
          <w:color w:val="000080"/>
        </w:rPr>
        <w:t>5</w:t>
      </w:r>
      <w:r>
        <w:rPr/>
        <w:t xml:space="preserve"> (замкнутый круг) + </w:t>
      </w:r>
      <w:r>
        <w:rPr>
          <w:b/>
          <w:color w:val="000080"/>
        </w:rPr>
        <w:t>2</w:t>
      </w:r>
      <w:r>
        <w:rPr/>
        <w:t xml:space="preserve"> (упорство) =  </w:t>
      </w:r>
      <w:r>
        <w:rPr>
          <w:b/>
          <w:i/>
          <w:color w:val="800080"/>
        </w:rPr>
        <w:t>жизнь, отмеченная Богом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 xml:space="preserve">Если человек  знает своё предопределение, данное ему Богами при рождении, – никто и ничто не может его заставить свернуть с этого пути, если только он сам не примет такое решение. </w:t>
      </w:r>
    </w:p>
    <w:p>
      <w:pPr>
        <w:pStyle w:val="Normal"/>
        <w:ind w:firstLine="540"/>
        <w:jc w:val="both"/>
        <w:rPr/>
      </w:pPr>
      <w:r>
        <w:rPr/>
        <w:t>Рассмотрим пример.</w:t>
      </w:r>
    </w:p>
    <w:p>
      <w:pPr>
        <w:pStyle w:val="Normal"/>
        <w:ind w:firstLine="540"/>
        <w:jc w:val="both"/>
        <w:rPr/>
      </w:pPr>
      <w:r>
        <w:rPr/>
        <w:t xml:space="preserve">Человек родился </w:t>
        <w:tab/>
        <w:tab/>
        <w:t>1943.07.09 = 33 = 6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ab/>
        <w:tab/>
        <w:t>время рождения</w:t>
        <w:tab/>
        <w:t>23.54 = 14 = 5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51"/>
        <w:gridCol w:w="651"/>
        <w:gridCol w:w="651"/>
        <w:gridCol w:w="7817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6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81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3.07.09 = 33 = 6</w:t>
            </w:r>
          </w:p>
          <w:p>
            <w:pPr>
              <w:pStyle w:val="Normal"/>
              <w:jc w:val="both"/>
              <w:rPr/>
            </w:pPr>
            <w:r>
              <w:rPr/>
              <w:t>23.54 = 5 (</w:t>
            </w:r>
            <w:r>
              <w:rPr>
                <w:i/>
              </w:rPr>
              <w:t>14 не учитываем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6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81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6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81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  <w:t>В квадрате временного рождения записываются все числа, присутствующие при вычислении числа  Жизни (</w:t>
      </w:r>
      <w:r>
        <w:rPr>
          <w:i/>
        </w:rPr>
        <w:t>основные,  промежуточные  и  конечное</w:t>
      </w:r>
      <w:r>
        <w:rPr/>
        <w:t xml:space="preserve">), а  также  число времени рождения, но без </w:t>
      </w:r>
    </w:p>
    <w:p>
      <w:pPr>
        <w:pStyle w:val="Normal"/>
        <w:jc w:val="both"/>
        <w:rPr/>
      </w:pPr>
      <w:r>
        <w:rPr/>
        <w:t>учёта промежуточного.</w:t>
      </w:r>
    </w:p>
    <w:p>
      <w:pPr>
        <w:pStyle w:val="Normal"/>
        <w:ind w:firstLine="540"/>
        <w:jc w:val="both"/>
        <w:rPr/>
      </w:pPr>
      <w:r>
        <w:rPr/>
        <w:t xml:space="preserve">1 – </w:t>
      </w:r>
      <w:r>
        <w:rPr>
          <w:lang w:val="en-US"/>
        </w:rPr>
        <w:t>I</w:t>
      </w:r>
      <w:r>
        <w:rPr/>
        <w:t xml:space="preserve"> – Энергия Жизни;</w:t>
      </w:r>
    </w:p>
    <w:p>
      <w:pPr>
        <w:pStyle w:val="Normal"/>
        <w:ind w:firstLine="540"/>
        <w:jc w:val="both"/>
        <w:rPr/>
      </w:pPr>
      <w:r>
        <w:rPr/>
        <w:t xml:space="preserve">2 – </w:t>
      </w:r>
      <w:r>
        <w:rPr>
          <w:lang w:val="en-US"/>
        </w:rPr>
        <w:t>I</w:t>
      </w:r>
      <w:r>
        <w:rPr/>
        <w:t xml:space="preserve"> – Энергии других жизненных сущностей;</w:t>
      </w:r>
    </w:p>
    <w:p>
      <w:pPr>
        <w:pStyle w:val="Normal"/>
        <w:ind w:firstLine="540"/>
        <w:jc w:val="both"/>
        <w:rPr/>
      </w:pPr>
      <w:r>
        <w:rPr/>
        <w:t xml:space="preserve">3 – </w:t>
      </w:r>
      <w:r>
        <w:rPr>
          <w:lang w:val="en-US"/>
        </w:rPr>
        <w:t>IIII</w:t>
      </w:r>
      <w:r>
        <w:rPr/>
        <w:t xml:space="preserve"> – Вселенская (Космическая) Энергия – в данном случае при рождении человеку были открыты 4 потока, которые соответствуют </w:t>
      </w:r>
      <w:r>
        <w:rPr>
          <w:b/>
          <w:color w:val="800000"/>
        </w:rPr>
        <w:t>4</w:t>
      </w:r>
      <w:r>
        <w:rPr/>
        <w:t xml:space="preserve"> открытым чакрам, через которые поступают Энергии;</w:t>
      </w:r>
    </w:p>
    <w:p>
      <w:pPr>
        <w:pStyle w:val="Normal"/>
        <w:ind w:firstLine="540"/>
        <w:jc w:val="both"/>
        <w:rPr/>
      </w:pPr>
      <w:r>
        <w:rPr/>
        <w:t xml:space="preserve">4 – </w:t>
      </w:r>
      <w:r>
        <w:rPr>
          <w:lang w:val="en-US"/>
        </w:rPr>
        <w:t>II</w:t>
      </w:r>
      <w:r>
        <w:rPr/>
        <w:t xml:space="preserve"> Творческая Энергия – при рождении человеку были открыты </w:t>
      </w:r>
      <w:r>
        <w:rPr>
          <w:b/>
          <w:color w:val="800000"/>
        </w:rPr>
        <w:t>2</w:t>
      </w:r>
      <w:r>
        <w:rPr/>
        <w:t xml:space="preserve"> потока;</w:t>
      </w:r>
    </w:p>
    <w:p>
      <w:pPr>
        <w:pStyle w:val="Normal"/>
        <w:ind w:firstLine="540"/>
        <w:jc w:val="both"/>
        <w:rPr/>
      </w:pPr>
      <w:r>
        <w:rPr/>
        <w:t xml:space="preserve">5 – </w:t>
      </w:r>
      <w:r>
        <w:rPr>
          <w:lang w:val="en-US"/>
        </w:rPr>
        <w:t>II</w:t>
      </w:r>
      <w:r>
        <w:rPr/>
        <w:t xml:space="preserve"> – Энергия Любви – при рождении человеку были открыты </w:t>
      </w:r>
      <w:r>
        <w:rPr>
          <w:b/>
          <w:color w:val="800000"/>
        </w:rPr>
        <w:t>2</w:t>
      </w:r>
      <w:r>
        <w:rPr/>
        <w:t xml:space="preserve"> потока;</w:t>
      </w:r>
    </w:p>
    <w:p>
      <w:pPr>
        <w:pStyle w:val="Normal"/>
        <w:ind w:firstLine="540"/>
        <w:jc w:val="both"/>
        <w:rPr/>
      </w:pPr>
      <w:r>
        <w:rPr/>
        <w:t xml:space="preserve">6 – </w:t>
      </w:r>
      <w:r>
        <w:rPr>
          <w:lang w:val="en-US"/>
        </w:rPr>
        <w:t>I</w:t>
      </w:r>
      <w:r>
        <w:rPr/>
        <w:t xml:space="preserve"> – Энергия Интуиции (</w:t>
      </w:r>
      <w:r>
        <w:rPr>
          <w:i/>
        </w:rPr>
        <w:t>открыта сердечная чакра – человек чует сердцем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 xml:space="preserve">7 – </w:t>
      </w:r>
      <w:r>
        <w:rPr>
          <w:lang w:val="en-US"/>
        </w:rPr>
        <w:t>I</w:t>
      </w:r>
      <w:r>
        <w:rPr/>
        <w:t xml:space="preserve"> – Энергия Чувств (</w:t>
      </w:r>
      <w:r>
        <w:rPr>
          <w:i/>
        </w:rPr>
        <w:t xml:space="preserve">Энергия </w:t>
      </w:r>
      <w:r>
        <w:rPr>
          <w:b/>
          <w:i/>
          <w:color w:val="000080"/>
        </w:rPr>
        <w:t>Лега</w:t>
      </w:r>
      <w:r>
        <w:rPr>
          <w:i/>
        </w:rPr>
        <w:t>–охранителя</w:t>
      </w:r>
      <w:r>
        <w:rPr/>
        <w:t>);</w:t>
      </w:r>
    </w:p>
    <w:p>
      <w:pPr>
        <w:pStyle w:val="Normal"/>
        <w:ind w:firstLine="540"/>
        <w:jc w:val="both"/>
        <w:rPr/>
      </w:pPr>
      <w:r>
        <w:rPr/>
        <w:t>8 – 0 – Энергия Судьбы (</w:t>
      </w:r>
      <w:r>
        <w:rPr>
          <w:i/>
        </w:rPr>
        <w:t xml:space="preserve">по восточному – </w:t>
      </w:r>
      <w:r>
        <w:rPr>
          <w:b/>
          <w:i/>
          <w:color w:val="000080"/>
        </w:rPr>
        <w:t>Энергия Кармы</w:t>
      </w:r>
      <w:r>
        <w:rPr/>
        <w:t>);</w:t>
      </w:r>
    </w:p>
    <w:p>
      <w:pPr>
        <w:pStyle w:val="Normal"/>
        <w:ind w:firstLine="540"/>
        <w:jc w:val="both"/>
        <w:rPr/>
      </w:pPr>
      <w:r>
        <w:rPr/>
        <w:t xml:space="preserve">9 – </w:t>
      </w:r>
      <w:r>
        <w:rPr>
          <w:lang w:val="en-US"/>
        </w:rPr>
        <w:t>II</w:t>
      </w:r>
      <w:r>
        <w:rPr/>
        <w:t xml:space="preserve"> – Энергия Разума (Интеллекта) – при рождении человеку были открыты </w:t>
      </w:r>
      <w:r>
        <w:rPr>
          <w:b/>
          <w:color w:val="800000"/>
        </w:rPr>
        <w:t>2</w:t>
      </w:r>
      <w:r>
        <w:rPr/>
        <w:t xml:space="preserve"> потока;</w:t>
      </w:r>
    </w:p>
    <w:p>
      <w:pPr>
        <w:pStyle w:val="Normal"/>
        <w:ind w:firstLine="540"/>
        <w:jc w:val="both"/>
        <w:rPr/>
      </w:pPr>
      <w:r>
        <w:rPr/>
        <w:t>В итоге мы получили Энергетический психопортрет вновь народившегося человека.</w:t>
      </w:r>
    </w:p>
    <w:p>
      <w:pPr>
        <w:pStyle w:val="Normal"/>
        <w:ind w:firstLine="540"/>
        <w:jc w:val="both"/>
        <w:rPr/>
      </w:pPr>
      <w:r>
        <w:rPr/>
        <w:t xml:space="preserve">Энергия других сущностей – энергия другого человека, животного, призрака, Духа. Через </w:t>
      </w:r>
      <w:r>
        <w:rPr>
          <w:b/>
          <w:color w:val="000080"/>
        </w:rPr>
        <w:t>2</w:t>
      </w:r>
      <w:r>
        <w:rPr/>
        <w:t xml:space="preserve"> мы не только получаем образы Духа и крови, но и сглазы, порчи, наговоры, колдовство, болезни и т.д.</w:t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1:47:00Z</dcterms:created>
  <dc:creator>Customer</dc:creator>
  <dc:description/>
  <cp:keywords/>
  <dc:language>en-US</dc:language>
  <cp:lastModifiedBy>Customer</cp:lastModifiedBy>
  <dcterms:modified xsi:type="dcterms:W3CDTF">2012-01-04T03:09:00Z</dcterms:modified>
  <cp:revision>7</cp:revision>
  <dc:subject/>
  <dc:title> </dc:title>
</cp:coreProperties>
</file>